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</w:rPr>
        <w:t>по состоянию на 01 января 2021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по Главному распорядителю бюджетных средств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 185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313,8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04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2,1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0,5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5,5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2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365,9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72,8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,0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3,8</w:t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26,5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7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 698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37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709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577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38,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ом долг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янва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62"/>
        <w:gridCol w:w="2331"/>
        <w:gridCol w:w="11"/>
        <w:gridCol w:w="506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озникнов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график погаш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 ссуды, полученные Северо-Енисейским районом от других бюджетов бюджетной системы Российской Федерации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остаток на отчетную дату, тыс. рублей      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еверо-Енисейским районом от кредитных организаций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 Северо-Енисейского рай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 0,00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, тыс. рублей       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ых гаран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янва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42"/>
        <w:gridCol w:w="2390"/>
        <w:gridCol w:w="1608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гаран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словиями догов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Остаток на 01.01.2021 года, тыс. рубле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26:00Z</dcterms:created>
  <dc:creator>Admin</dc:creator>
  <dc:description/>
  <cp:keywords/>
  <dc:language>en-US</dc:language>
  <cp:lastModifiedBy>user</cp:lastModifiedBy>
  <cp:lastPrinted>2020-04-16T15:35:00Z</cp:lastPrinted>
  <dcterms:modified xsi:type="dcterms:W3CDTF">2021-01-18T08:51:00Z</dcterms:modified>
  <cp:revision>252</cp:revision>
  <dc:subject/>
  <dc:title/>
</cp:coreProperties>
</file>